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2"/>
        <w:gridCol w:w="4951"/>
        <w:gridCol w:w="2277"/>
      </w:tblGrid>
      <w:tr>
        <w:trPr/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Thsenpapier_Beispiel_03 </w:t>
            </w:r>
          </w:p>
        </w:tc>
      </w:tr>
    </w:tbl>
    <w:p>
      <w:pPr>
        <w:pStyle w:val="Heading3"/>
        <w:rPr/>
      </w:pPr>
      <w:r>
        <w:rPr/>
        <w:t>Thesenpapier anfertig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ach: </w:t>
        <w:tab/>
        <w:tab/>
        <w:t xml:space="preserve">Geschicht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ma: </w:t>
        <w:tab/>
        <w:tab/>
        <w:t>Sieben - eine heilige Zah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Warum ist die Sieben eine heilige Zahl?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Bedeutung der 7 in der ägyptischen und babylonischen Philosophi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mme der Lebenszahlen 3 und 4</w:t>
      </w:r>
    </w:p>
    <w:p>
      <w:pPr>
        <w:pStyle w:val="Normal"/>
        <w:numPr>
          <w:ilvl w:val="3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 Vater, Mutter, Kind</w:t>
      </w:r>
    </w:p>
    <w:p>
      <w:pPr>
        <w:pStyle w:val="Normal"/>
        <w:numPr>
          <w:ilvl w:val="3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 Himmelsrichtunge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Bedeutung der 7 im antiken Griechenl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mme von 3 und 4 (Dreieck und Viereck gelten als vollkommene Gebilde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Bedeutung der 7 im antiken Rom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u der Stadt Rom auf 7 Hügel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Bedeutung der 7 in der katholischen Kirchenleh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 Todsünd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 Sakramen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ebenschläfer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denken an 7 Brüder, die im Jahr 251 als Märtyrer lebendig eingemauert wurden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tterprognos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Bedeutung der 7 im Märchen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hneewittchen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pfere Schneiderlein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ebenmeilenstiefe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Quellenverzeichni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ichardt, Hans (1999): Die 7 Weltwunder. Tessloff. Nürnberg</w:t>
      </w:r>
    </w:p>
    <w:p>
      <w:pPr>
        <w:pStyle w:val="Normal"/>
        <w:rPr/>
      </w:pPr>
      <w:hyperlink r:id="rId3">
        <w:r>
          <w:rPr>
            <w:rStyle w:val="InternetLink"/>
            <w:rFonts w:cs="Comic Sans MS" w:ascii="Comic Sans MS" w:hAnsi="Comic Sans MS"/>
            <w:sz w:val="28"/>
          </w:rPr>
          <w:t>www.raetsel-der-menschheit.de/wewu/index.htm</w:t>
        </w:r>
      </w:hyperlink>
      <w:r>
        <w:rPr>
          <w:rFonts w:cs="Comic Sans MS" w:ascii="Comic Sans MS" w:hAnsi="Comic Sans MS"/>
          <w:sz w:val="28"/>
        </w:rPr>
        <w:t xml:space="preserve"> (8.7.2005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28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868"/>
        </w:tabs>
        <w:ind w:left="2848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60" w:hanging="34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etsel-der-menschheit.de/wewu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08:00Z</dcterms:created>
  <dc:creator>Alex</dc:creator>
  <dc:description/>
  <cp:keywords/>
  <dc:language>en-US</dc:language>
  <cp:lastModifiedBy>Harald Morsch</cp:lastModifiedBy>
  <cp:lastPrinted>2005-08-26T11:47:00Z</cp:lastPrinted>
  <dcterms:modified xsi:type="dcterms:W3CDTF">2011-08-31T09:17:00Z</dcterms:modified>
  <cp:revision>3</cp:revision>
  <dc:subject/>
  <dc:title>Referentin: </dc:title>
</cp:coreProperties>
</file>